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4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 - 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DICAL IMAGE TECHNIQU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fine the following terms with reference to X rays.</w:t>
      </w:r>
    </w:p>
    <w:p>
      <w:pPr>
        <w:pStyle w:val="Normal"/>
        <w:jc w:val="both"/>
        <w:rPr/>
      </w:pPr>
      <w:r>
        <w:rPr/>
        <w:tab/>
        <w:t xml:space="preserve">i)  System transfer function.    </w:t>
        <w:tab/>
        <w:t>ii) Time spread function.</w:t>
      </w:r>
    </w:p>
    <w:p>
      <w:pPr>
        <w:pStyle w:val="Normal"/>
        <w:jc w:val="both"/>
        <w:rPr/>
      </w:pPr>
      <w:r>
        <w:rPr/>
        <w:tab/>
        <w:t>iii) Point spread function.</w:t>
        <w:tab/>
        <w:tab/>
        <w:t>iv) Spartial resolution.</w:t>
      </w:r>
    </w:p>
    <w:p>
      <w:pPr>
        <w:pStyle w:val="Normal"/>
        <w:ind w:left="720" w:hanging="720"/>
        <w:jc w:val="both"/>
        <w:rPr/>
      </w:pPr>
      <w:r>
        <w:rPr/>
        <w:t>b)</w:t>
        <w:tab/>
        <w:t>Explain the process ‘Compton Scattering’ in X-ray production.  Indicate the two major problems caused by compton scattering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a)</w:t>
        <w:tab/>
        <w:t>With the necessary mathematical expressions, explain the process of back projection algorithm used in X-ray computed tom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which affect the attenuation co-efficient of an X-ray bea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ignificance of time gain compensation and logarithmic compression in ultrasound scann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ual energy subtraction procedure is able to solve the problem of artifacts due to patient mo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ocess of generation of ultrasound waves using</w:t>
      </w:r>
    </w:p>
    <w:p>
      <w:pPr>
        <w:pStyle w:val="Normal"/>
        <w:ind w:left="720" w:hanging="720"/>
        <w:jc w:val="both"/>
        <w:rPr/>
      </w:pPr>
      <w:r>
        <w:rPr/>
        <w:tab/>
        <w:t>i)  Natural crystals</w:t>
        <w:tab/>
        <w:tab/>
        <w:tab/>
        <w:t>ii)  Popularized ferroelectr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 ultrasound  blood flow meter based on Doppler princi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alculate the distance a 1MHz ultrasound will travel before its intensity drops to one half its incident  value for i) air       ii) Aluminium  iii) Bloo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behind single photon emission computed tomography.  Bring out the differences between X-ray CT and SPECT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principle of operation on which positron emission tomography is based?  How does it compare with the SPECT techniqu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factors and explain how they affect the spatial resolution, detection efficiency and deadtime of a ‘scintillation’ camera system used in nuclear medicine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ollowing terms with reference to MRI.</w:t>
      </w:r>
    </w:p>
    <w:p>
      <w:pPr>
        <w:pStyle w:val="Normal"/>
        <w:ind w:left="720" w:hanging="720"/>
        <w:jc w:val="both"/>
        <w:rPr/>
      </w:pPr>
      <w:r>
        <w:rPr/>
        <w:tab/>
        <w:t>i)   Inversion recovery</w:t>
        <w:tab/>
        <w:t xml:space="preserve">            ii) Spin echo  iii)  Relaxation times T</w:t>
      </w:r>
      <w:r>
        <w:rPr>
          <w:vertAlign w:val="subscript"/>
        </w:rPr>
        <w:t xml:space="preserve">1 </w:t>
      </w:r>
      <w:r>
        <w:rPr/>
        <w:t xml:space="preserve"> and T</w:t>
      </w:r>
      <w:r>
        <w:rPr>
          <w:vertAlign w:val="subscript"/>
        </w:rPr>
        <w:t>2.</w:t>
      </w:r>
    </w:p>
    <w:p>
      <w:pPr>
        <w:pStyle w:val="Normal"/>
        <w:ind w:left="720" w:hanging="720"/>
        <w:jc w:val="both"/>
        <w:rPr/>
      </w:pPr>
      <w:r>
        <w:rPr>
          <w:vertAlign w:val="subscript"/>
        </w:rPr>
        <w:tab/>
      </w:r>
      <w:r>
        <w:rPr/>
        <w:t>iv) Free induction decay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block diagram explain the magnetic resource signal detections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the process of prece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process ‘nutation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process of spin echo imaging in M.R.I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9:00Z</dcterms:created>
  <dc:creator>uedep5</dc:creator>
  <dc:description/>
  <dc:language>en-US</dc:language>
  <cp:lastModifiedBy>DE</cp:lastModifiedBy>
  <dcterms:modified xsi:type="dcterms:W3CDTF">2003-05-09T11:53:00Z</dcterms:modified>
  <cp:revision>36</cp:revision>
  <dc:subject/>
  <dc:title/>
</cp:coreProperties>
</file>